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vjetlo se ne smije ugasiti</w:t>
      </w:r>
    </w:p>
    <w:p>
      <w:pPr>
        <w:pStyle w:val="StandardWeb"/>
        <w:rPr/>
      </w:pPr>
      <w:r>
        <w:rPr/>
        <w:br/>
        <w:t xml:space="preserve">PRIPOVJEDAČ:  Oduvijek su se ljudi strašili pred mrklinom noći. U borbi protiv tame oduvijek su palili vatre i težili pravim svjetlom osvijetliti svoje životne staze. U ovom predbožićnom zajedništvu razmišljat ćemo o svjetlu, tražit ćemo pravo svjetlo i moliti Boga da u našim srcima i u noći ovog svijeta upali svoje svjetlo koje je bljesnulo u božićnoj noći. </w:t>
      </w:r>
    </w:p>
    <w:p>
      <w:pPr>
        <w:pStyle w:val="StandardWeb"/>
        <w:rPr/>
      </w:pPr>
      <w:r>
        <w:rPr/>
        <w:t>POVJERENJE (učenik s upaljenom svijećom): Ja nosim svjetlo povjerenja! Ovo svjetlo gori ondje gdje čovjek tr</w:t>
      </w:r>
      <w:r>
        <w:rPr/>
        <w:t>쁡</w:t>
      </w:r>
      <w:r>
        <w:rPr/>
        <w:t>ǈi drugog čovjeka. Gori jer je lijepo što djeca, roditelji i svi koji djecu odgajaju vjeruju jedan drugome. Ovo svjetlo želi posvjedočiti da postoji most do bližnjega.</w:t>
      </w:r>
    </w:p>
    <w:p>
      <w:pPr>
        <w:pStyle w:val="StandardWeb"/>
        <w:rPr/>
      </w:pPr>
      <w:r>
        <w:rPr/>
        <w:t>1.PROTIVNIK: Dosta! Nije tako! Gdje ti je povjerenje? Ja vidim samo ljubomoru, zavist, strah… Povjerenje je izgorjelo poput voštanice. Ugasi to svjetlo! UGASI! – (puhne i ugasi svijeću)</w:t>
      </w:r>
    </w:p>
    <w:p>
      <w:pPr>
        <w:pStyle w:val="StandardWeb"/>
        <w:rPr/>
      </w:pPr>
      <w:r>
        <w:rPr/>
        <w:t>RADOST (učenik s upaljenom svijećom): Ja nosim svjetlo radosti! Život je divan, sjajan, pun zadovoljstva… Ono gori jer se često smijemo, igramo i pjevamo…</w:t>
      </w:r>
    </w:p>
    <w:p>
      <w:pPr>
        <w:pStyle w:val="StandardWeb"/>
        <w:rPr/>
      </w:pPr>
      <w:r>
        <w:rPr/>
        <w:t>2. PROTIVNIK: Što će nam to svjetlo? Zar ne čitate novine? Zar ne gledate televiziju? Gdje je radost kad su milijuni ljudi izloženi nepravdi, mržnji, gladi, nasilju, smrti… Ugasi tu svijeću, jer  nema rNaasti. Naša je sudbina bijeda i gorčina. UGASI!</w:t>
      </w:r>
    </w:p>
    <w:p>
      <w:pPr>
        <w:pStyle w:val="StandardWeb"/>
        <w:rPr/>
      </w:pPr>
      <w:r>
        <w:rPr/>
        <w:t>MIR (učenik s upaljenom svijećom): Ja nosim svjetlo mira! Ono gori da nam pokaže kako je lijepo kad se ljudi vole, slažu i međusobno pomažu.</w:t>
      </w:r>
    </w:p>
    <w:p>
      <w:pPr>
        <w:pStyle w:val="StandardWeb"/>
        <w:rPr/>
      </w:pPr>
      <w:r>
        <w:rPr/>
        <w:t>3.PROTIVNIK: A gdje ti je taj mir? Ja vidim samo svađe i rat. Nema mira čovjek sam u sebi, a kamoli ljudi međusobno. Gasi to svjetlo! UGASI!</w:t>
      </w:r>
    </w:p>
    <w:p>
      <w:pPr>
        <w:pStyle w:val="StandardWeb"/>
        <w:rPr/>
      </w:pPr>
      <w:r>
        <w:rPr/>
        <w:t>NADA (učenik s upaljenom svijećom): Ja nosim posljednje svjetlo-svjetlo nade. To se svjetlo ne smije ugasiti, jer ono naviješta da će se jednog dana rastopiti sve bodljikave žice oko naših srdaca i da će svijet uskrsnuti. Svjetlo nade mora gorjeti i u ljudima-podržavati nadu da će konačno pobijediti dobro i ljubav.</w:t>
      </w:r>
    </w:p>
    <w:p>
      <w:pPr>
        <w:pStyle w:val="StandardWeb"/>
        <w:rPr/>
      </w:pPr>
      <w:r>
        <w:rPr/>
        <w:t>4. PROTIVNIK:  Ti to tako jednostavno govoriš. Pogledaj to svjetlo! Zar ne vidiš kako je malo i slabo? Što može učiniti to malo svjetlo protiv tolike tame? Gasi ga!</w:t>
      </w:r>
    </w:p>
    <w:p>
      <w:pPr>
        <w:pStyle w:val="StandardWeb"/>
        <w:rPr/>
      </w:pPr>
      <w:r>
        <w:rPr/>
        <w:t>NADA: Ne smije se ugasiti! Branit ću ga protiv svih nasrtaja tame!!</w:t>
      </w:r>
    </w:p>
    <w:p>
      <w:pPr>
        <w:pStyle w:val="StandardWeb"/>
        <w:rPr/>
      </w:pPr>
      <w:r>
        <w:rPr/>
        <w:t>4. PROTIVNIK: Ali ono je slabašno, ugasi ga!</w:t>
      </w:r>
    </w:p>
    <w:p>
      <w:pPr>
        <w:pStyle w:val="StandardWeb"/>
        <w:rPr/>
      </w:pPr>
      <w:r>
        <w:rPr/>
        <w:t>NADA: Nikada! Pomozite svi! Svi! Svjetlo nade ne smije se ugasiti!</w:t>
      </w:r>
    </w:p>
    <w:p>
      <w:pPr>
        <w:pStyle w:val="StandardWeb"/>
        <w:rPr/>
      </w:pPr>
      <w:r>
        <w:rPr/>
        <w:t>(Prilaze i ostali i pale ugašene svijeće)</w:t>
      </w:r>
    </w:p>
    <w:p>
      <w:pPr>
        <w:pStyle w:val="StandardWeb"/>
        <w:spacing w:before="280" w:after="280"/>
        <w:rPr/>
      </w:pPr>
      <w:r>
        <w:rPr/>
        <w:t> </w:t>
      </w:r>
      <w:r>
        <w:rPr/>
        <w:t xml:space="preserve">PRIPOVJEDAČ:  Svjetlo nade ne smije se ugasiti! Ako ono umre posvuda će zavladati tama. Nada se nikada ne predaje- ona vodi do svjetlosti! I zato, neka nam ovi blagdani budu blagdani nade, kako bi si međusobno mogli darivati dar božanske svjetlost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2:30:00Z</dcterms:created>
  <dc:creator>eXPerience</dc:creator>
  <dc:description/>
  <cp:keywords/>
  <dc:language>en-US</dc:language>
  <cp:lastModifiedBy>Višnja</cp:lastModifiedBy>
  <dcterms:modified xsi:type="dcterms:W3CDTF">2009-12-16T18:19:00Z</dcterms:modified>
  <cp:revision>4</cp:revision>
  <dc:subject/>
  <dc:title>Svjetlo se ne smije ugasiti</dc:title>
</cp:coreProperties>
</file>